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22 № 7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       </w:t>
        <w:tab/>
        <w:t xml:space="preserve">                       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1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1 год по доходам в сумме 101266,9 тыс. рублей, по расходам в сумме 101533,9 тыс. рублей, с превышением доходов над расходами (дефицит бюджета) в сумме 267,0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1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1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1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1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2:00Z</dcterms:created>
  <dc:creator>natasha</dc:creator>
  <dc:description/>
  <cp:keywords/>
  <dc:language>en-US</dc:language>
  <cp:lastModifiedBy>Пользователь Windows</cp:lastModifiedBy>
  <cp:lastPrinted>2022-03-28T08:55:00Z</cp:lastPrinted>
  <dcterms:modified xsi:type="dcterms:W3CDTF">2022-03-28T05:55:00Z</dcterms:modified>
  <cp:revision>8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